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   МУНИЦИПАЛЬНЫЙ ЭТА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класс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: 60 minutes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Task 1. Choose an appropriate form of the verb with the proper proposition to complete the sentences below.</w:t>
      </w:r>
    </w:p>
    <w:p>
      <w:pPr>
        <w:pStyle w:val="Normal"/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1836420" cy="224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632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n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hut blow             hand ta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n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u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over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0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76.9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632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end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hut blow             hand tak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n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over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0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The officer _______________ his keys to the superviso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e specialists used dynamite to ___________ the old half-ruined hous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During the expedition we ___________ going without food for several day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om told the other children to ____________ in the room so that parents couldn’t find the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Managing Director announced that they were being _____________by a multinational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Unfortunately the dog chased the cat into the road where it was __________________ 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“Don’t worry about it,” he reassured me, “it will all _____________in a couple of days”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hen I retire I’m going to ____________golf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Task 2. Use the correct form of the word in brackets to complete the following sentences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Many people remain in (0) unhappy  (happy) relationships where conflict and (9) __________(argue) are the norm. They do not realize how (10) ___________(damage) this can be, nor do they believe that it is (11) _________(construct) to talk about their problems. Some believe that (12) __________(survive) is good enough and it is too much to expect to have a truly (13)__________ (satisfy) relationship. (14) _________(fortune), many marriages end in divorce because couples have not realized how (15)________(harm) it can be to ignore their difficulties. The mere thought of consulting a stranger is (16)_________(palatable) to the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Task 3. Use the phrases to complete the sentences below. You may need to change them slightl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  an inescapable fact                          E  mind, body and sou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 crossed your mind                           F  rated his chances of succes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  refused to be drawn                         G  final sa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  relishing the task ahead                   H without reference to the fact tha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Has it ever ________________that she might not want to see you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In the race for the summit he _______________at a mere 50:5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It is _______________ that most people can’t afford exotic holiday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After the accident he had to concentrate on keeping his ______________together until he was rescue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 The judge went ahead and ordered a new enquiry ________________the report would not be available until next yea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 The Prime Minister ______________ on what he would do to help the homeles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 At the end of the meeting she was allowed to have her ____________but failed to convince the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 Despite the hardships to come the explorers were _________________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</w:t>
      </w:r>
      <w:r>
        <w:rPr>
          <w:b/>
          <w:i/>
          <w:sz w:val="28"/>
          <w:szCs w:val="28"/>
          <w:lang w:val="en-US"/>
        </w:rPr>
        <w:t>Task 4. Fill each blank with one suitable word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>Memo to Teaching Staf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We have a problem. Rarely (25)_________we had a student population like this one. (26) _________since the 1990s can I remember so many troublesome students in our school at any one time. Not only (27)________some of them treat the staff with absolute scorn, (28)_______they are also clearly (29)__________on causing as much trouble as possible among their peer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o (30) __________has one broken window been repaired (31) __________another is mindlessly smashed. (32)____________has our handyman painted over one piece of graffiti (33) __________another appears. On (34) _________account can such behavior be (35) _________to continue. And not for one (36) __________should the ringleaders think they will not be punished. Only (37) __________such punishment is carried out will confidence return to the student body and (38) ____________then will school life return to some kind of normality. Under no (39) will we allow the present state of affairs to continu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>Task 5. Answer the following cultural question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. In the UK, the Knowledge is a test for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tudents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school pupils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tunt masters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axi drivers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1. Star-Spangled banner is 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national anthem of the USA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flag of the United Kingdom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national anthem of the United Kingdom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a flag of New Zeala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2. Pillar box is used for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presents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litter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oney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mai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3. The Crown and Red Lion are the most popular names of which places in the UK?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shops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pubs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pharmacies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theat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ANSFER ALL YOUR ANSWERS TO YOUR ANSWER SHEET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1:41:00Z</dcterms:created>
  <dc:creator>Boris Borisovich</dc:creator>
  <dc:description/>
  <cp:keywords/>
  <dc:language>en-US</dc:language>
  <cp:lastModifiedBy>Boris Borisovich</cp:lastModifiedBy>
  <dcterms:modified xsi:type="dcterms:W3CDTF">2012-07-06T07:31:00Z</dcterms:modified>
  <cp:revision>7</cp:revision>
  <dc:subject/>
  <dc:title/>
</cp:coreProperties>
</file>